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" w:ascii="Aparajita" w:hAnsi="Aparajita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07-ELE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SYSTÉM ZHODNOCOVANIA BRO V KRÁSNE NAD KYSUCOU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07 AREÁLOVÉ ROZVODY NN A VONKAJŠIE OSVETLENI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 :   E1 DOKUMENTÁCIA STAVEBNÝCH OBJEKTOV A INŽINIERSKYCH SIETÍ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KRÁSNO NAD KYSUCOU, ULICA 1. MÁJA, 023 02 KRÁSNO NAD KYSUCOU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578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344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5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7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7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7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5_BRO_PSP_E1_SO.07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2:00Z</dcterms:created>
  <dc:creator>iko</dc:creator>
  <dc:description/>
  <cp:keywords/>
  <dc:language>en-US</dc:language>
  <cp:lastModifiedBy>Hyza</cp:lastModifiedBy>
  <cp:lastPrinted>2019-12-17T14:41:00Z</cp:lastPrinted>
  <dcterms:modified xsi:type="dcterms:W3CDTF">2020-01-20T22:08:00Z</dcterms:modified>
  <cp:revision>5</cp:revision>
  <dc:subject>Systém manažérstva kvality</dc:subject>
  <dc:title>Evidenčný list externej dokumentácie</dc:title>
</cp:coreProperties>
</file>